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березень і 3 місяці 2018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4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7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6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1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4-22T07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